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knew some people, this Native American couple, that I had gotten to know through their child. I did one of those save-a-child things which turned out to be bogus. I ended up just getting to know them without the organization involved in the middle. Anyway, they decided to come to California and try and find work. I just knew they were going to have a really hard time. I was as destitute as I could be but I wanted to help them. I had this bracelet that had this great big piece of turquoise on it that a friend had given me. I took it to this antique place I always went to and sold it. I think I got about 15 bucks for it. I can’t remember if I sent them $10 or $15, because I needed money myself, but I sent them at least $10. I said, “This isn’t much, but…” I knew 10 bucks would at least buy them some food or something. I hate to see people hur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23:00Z</dcterms:created>
  <dc:creator>Subject Account</dc:creator>
  <dc:description/>
  <cp:keywords/>
  <dc:language>en-US</dc:language>
  <cp:lastModifiedBy>Subject Account</cp:lastModifiedBy>
  <dcterms:modified xsi:type="dcterms:W3CDTF">2005-07-18T22:23:00Z</dcterms:modified>
  <cp:revision>1</cp:revision>
  <dc:subject/>
  <dc:title>Memory 5739</dc:title>
</cp:coreProperties>
</file>